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164064767"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513979200"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26243728"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716261296"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417271715"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640333442"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753230344"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